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357" w:right="0" w:hanging="0"/>
        <w:jc w:val="right"/>
        <w:rPr/>
      </w:pPr>
      <w:r>
        <w:rPr/>
        <w:t>Date: 24</w:t>
      </w:r>
      <w:r>
        <w:rPr>
          <w:vertAlign w:val="superscript"/>
        </w:rPr>
        <w:t>th</w:t>
      </w:r>
      <w:r>
        <w:rPr/>
        <w:t xml:space="preserve"> Sep 09</w:t>
      </w:r>
    </w:p>
    <w:p>
      <w:pPr>
        <w:pStyle w:val="NormalWeb"/>
        <w:spacing w:before="0" w:after="0"/>
        <w:ind w:left="357" w:right="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0820" cy="795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0680" cy="794880"/>
                          <a:chOff x="0" y="0"/>
                          <a:chExt cx="1480680" cy="79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0680" cy="79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6pt;height:62.6pt" coordorigin="180,0" coordsize="2332,1252">
                <v:rect id="shape_0" stroked="f" o:allowincell="f" style="position:absolute;left:180;top:0;width:2331;height:1251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right="0" w:hanging="0"/>
        <w:jc w:val="right"/>
        <w:rPr/>
      </w:pPr>
      <w:r>
        <w:rPr/>
        <w:t>Last communication with client (what/when) 25</w:t>
      </w:r>
      <w:r>
        <w:rPr>
          <w:vertAlign w:val="superscript"/>
        </w:rPr>
        <w:t>th</w:t>
      </w:r>
      <w:r>
        <w:rPr/>
        <w:t xml:space="preserve"> August 2009</w:t>
      </w:r>
    </w:p>
    <w:p>
      <w:pPr>
        <w:pStyle w:val="NormalWeb"/>
        <w:ind w:left="36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4955" cy="29902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right="0" w:hanging="0"/>
        <w:rPr>
          <w:b/>
          <w:b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5360" cy="29667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200" cy="2966760"/>
                          <a:chOff x="0" y="0"/>
                          <a:chExt cx="6055200" cy="296676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6052680" cy="29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2720"/>
                            <a:ext cx="1252080" cy="59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eastAsia="zh-CN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9920" y="2170440"/>
                            <a:ext cx="463680" cy="40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8pt;height:233.6pt" coordorigin="0,0" coordsize="9536,4672">
                <v:rect id="shape_0" stroked="f" o:allowincell="f" style="position:absolute;left:4;top:0;width:9531;height:46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6;width:1971;height:9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eastAsia="zh-CN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4;top:3418;width:729;height:63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2855" cy="654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51.55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70" w:type="dxa"/>
        <w:jc w:val="left"/>
        <w:tblInd w:w="-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1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Meeting with Hamish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Edit flow-chart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heck paper based prototy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Meeting with Hamish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heck paper based prototy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Added 3 additional functional requirements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ontact function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Edit function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Remove functi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Added 3 additional functional requirements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ontact function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Edit function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Remove functio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4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85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NZ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标题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Style14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框内容"/>
    <w:basedOn w:val="TextBody"/>
    <w:qFormat/>
    <w:pPr/>
    <w:rPr/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3:00Z</dcterms:created>
  <dc:creator>dlopez</dc:creator>
  <dc:description/>
  <dc:language>en-US</dc:language>
  <cp:lastModifiedBy>minoo</cp:lastModifiedBy>
  <cp:lastPrinted>2006-02-13T16:46:00Z</cp:lastPrinted>
  <dcterms:modified xsi:type="dcterms:W3CDTF">2009-09-01T05:13:00Z</dcterms:modified>
  <cp:revision>2</cp:revision>
  <dc:subject/>
  <dc:title>Plan for Otago Polytechnic visit</dc:title>
</cp:coreProperties>
</file>